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,,</w:t>
      </w:r>
      <w:r>
        <w:rPr>
          <w:b/>
        </w:rPr>
        <w:t>Snur de etanşare, pachete de etanşare din inele preformate şi garnituri lamelare din grafit, pentru armături cu autoetanşare SUD</w:t>
      </w:r>
      <w:r>
        <w:rPr>
          <w:b/>
          <w:sz w:val="22"/>
          <w:szCs w:val="22"/>
          <w:lang w:val="ro-RO" w:eastAsia="en-US"/>
        </w:rPr>
        <w:t>”</w:t>
      </w:r>
    </w:p>
    <w:p>
      <w:pPr>
        <w:pStyle w:val="DefaultText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DefaultText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......……………………………..................…………………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598"/>
        <w:gridCol w:w="1181"/>
        <w:gridCol w:w="1091"/>
        <w:gridCol w:w="1000"/>
        <w:gridCol w:w="909"/>
        <w:gridCol w:w="711"/>
      </w:tblGrid>
      <w:tr>
        <w:trPr>
          <w:trHeight w:val="57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/MAXIM/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Ţ fără TVA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RMEN LIVRARE  </w:t>
            </w:r>
          </w:p>
        </w:tc>
      </w:tr>
      <w:tr>
        <w:trPr>
          <w:trHeight w:val="115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 xml:space="preserve">Şnur de etanşare nonazbest fără substanţă volatilă în liant şi lubrefiant. 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etanşare grafitat armat pentru armături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55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450bar, pH=0÷14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4 ÷ □ 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GB" w:eastAsia="en-US"/>
              </w:rPr>
              <w:t>7</w:t>
            </w:r>
            <w:r>
              <w:rPr/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12 ÷ □ 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22 ÷ □ 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Pachete de etanşare din garnituri preformate pentru următorii parametri de funcţionare T=550ºC, p=160bar, pH=0÷14 corespunzători caracteristicilor geometrice de mai jos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spinglu = 14÷18mm,                garnitură preformată din □ 6÷8mm,                număr inele = 6÷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spinglu = 18,01÷25mm,                garnitură preformată din □ 8÷10mm, număr inele = 8÷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spinglu = 25,01÷40mm,                garnitură preformată din □ 10÷14mm, număr inele = 8÷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spinglu = 40,01÷70mm,                garnitură preformată din □ 12÷18mm, număr inele = 10÷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etanşare grafitat pentru armături Tmax=450ºC,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300bar, pH=0÷14 și pompe centrifugale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450</w:t>
            </w:r>
            <w:r>
              <w:rPr>
                <w:b/>
                <w:bCs/>
                <w:vertAlign w:val="superscript"/>
              </w:rPr>
              <w:t>º</w:t>
            </w:r>
            <w:r>
              <w:rPr>
                <w:b/>
                <w:bCs/>
              </w:rPr>
              <w:t>C,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5bar, pH=0÷14, v</w:t>
            </w:r>
            <w:r>
              <w:rPr>
                <w:b/>
                <w:bCs/>
                <w:vertAlign w:val="subscript"/>
              </w:rPr>
              <w:t>periferică</w:t>
            </w:r>
            <w:r>
              <w:rPr>
                <w:b/>
                <w:bCs/>
              </w:rPr>
              <w:t>=25m/s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4 ÷ □ 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lang w:val="en-GB" w:eastAsia="en-US"/>
              </w:rPr>
              <w:t>8</w:t>
            </w:r>
            <w:r>
              <w:rPr/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12 ÷ □ 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22 ÷ □ 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de etanşare nonazbest din fire de teflon grafitate şi impregnate cu ulei siliconic - marcat în împletire, pentru diferenţiere de alte şnururi grafitate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etanşare pentru pompe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8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5bar, v</w:t>
            </w:r>
            <w:r>
              <w:rPr>
                <w:b/>
                <w:bCs/>
                <w:vertAlign w:val="subscript"/>
              </w:rPr>
              <w:t>periferică</w:t>
            </w:r>
            <w:r>
              <w:rPr>
                <w:b/>
                <w:bCs/>
              </w:rPr>
              <w:t>=20m/s, pH=0÷14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6 ÷ □ 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12 ÷ □ 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de etanşare nonazbest din fire de teflon grafitate cu colţuri întărite cu aramid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etanşare pentru pompe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80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C, p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25bar, v</w:t>
            </w:r>
            <w:r>
              <w:rPr>
                <w:b/>
                <w:bCs/>
                <w:vertAlign w:val="subscript"/>
              </w:rPr>
              <w:t>periferică</w:t>
            </w:r>
            <w:r>
              <w:rPr>
                <w:b/>
                <w:bCs/>
              </w:rPr>
              <w:t>=25m/s, pH=2÷12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Şnur din fibre ceramice pentru izolare T</w:t>
            </w:r>
            <w:r>
              <w:rPr>
                <w:b/>
                <w:bCs/>
                <w:vertAlign w:val="subscript"/>
              </w:rPr>
              <w:t>max</w:t>
            </w:r>
            <w:r>
              <w:rPr>
                <w:b/>
                <w:bCs/>
              </w:rPr>
              <w:t>=1200ºC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Şnur etanşare □ 6 ÷ □ 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Garnituri lamelare din grafit pentru armături cu autoetanşare</w:t>
            </w:r>
          </w:p>
        </w:tc>
      </w:tr>
      <w:tr>
        <w:trPr>
          <w:trHeight w:val="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</w:rPr>
              <w:t>Garnituri lamelare din grafit cu muchiile armate</w:t>
            </w:r>
          </w:p>
        </w:tc>
      </w:tr>
      <w:tr>
        <w:trPr>
          <w:trHeight w:val="30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iametru exterior ≤ 1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atriţă pentru garnitură  cu diametru exterior ≤ 1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3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iametru exterior = 100,01 ÷ 2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atriţă pentru garnitură  cu diametru exterior = 100,01 ÷ 2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4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Diametru exterior = 200,01 ÷ 400 mm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atriţa pentru garnitură  cu diametru exterior = 200,01 ÷ 4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</w:rPr>
              <w:t>Garnituri lamelare din grafit fără armarea muchiilor</w:t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exterior ≤ 1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exterior = 100,01 ÷ 2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metru exterior = 200,01 ÷ 400 m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3" w:hRule="atLeas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Footer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eastAsia="en-US"/>
        </w:rPr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CONDIŢII TEHNIC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51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1.Respectarea cerinţelor caietului de sarcin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 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oferta tehnică se vor înscrie in mod obligatoriu informaţii privind termenul de livrare al produselor oferta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unerea tehnică va cuprinde standardele de referinţă, agrementele tehnice, fişele tehnice date de producător, </w:t>
            </w:r>
            <w:r>
              <w:rPr>
                <w:color w:val="000000"/>
                <w:sz w:val="22"/>
                <w:szCs w:val="22"/>
              </w:rPr>
              <w:t>specificaţii tehnice, codurile de producător, orice alte informaţii care contribuie la descrierea cât mai detaliată a produselor oferta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cadrul ofertei tehnice se vor prezenta acte doveditoare care sa confirme că produsele ce fac obiectul prezentului caiet de sarcini, sunt fabricate în sistemul de management al calităţii conform cu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R EN ISO 9001/201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u conform oricărui alt standard de calitate echivalent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În oferta tehnică se vor înscrie in mod obligatoriu informaţii privind termenul de livrare al produselor ofertat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4.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Garantia tehnica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: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erioada de garanţie tehnică minimă este de 12 de luni de la livrarea şi recepţia produselor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Furnizorul are obligatia de a garanta ca produsele furnizate sunt noi si in conformitate cu specificatiile tehnice si de calitate prevazute in oferta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51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84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contractului este de 365 zile de la perfectarea sa.</w:t>
            </w:r>
          </w:p>
          <w:p>
            <w:pPr>
              <w:pStyle w:val="Footer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rarea produselor ce fac obiectul contractului menţionat mai sus se va face pe bază de notificare dată de achizitor, astfel:</w:t>
            </w:r>
          </w:p>
          <w:p>
            <w:pPr>
              <w:pStyle w:val="Footer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ntru şnurul de etanşare termenul de livrare este de maxim 10 zile calendaristice de la data primirii notificării scrise a achizitorului;</w:t>
            </w:r>
          </w:p>
          <w:p>
            <w:pPr>
              <w:pStyle w:val="TextBodyIndent"/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ntru pachetele de etanşare din inele preformate termenul de livrare este de maxim 3 zile lucrătoare de la data primirii notificării scrise a achizitorului;</w:t>
            </w:r>
          </w:p>
          <w:p>
            <w:pPr>
              <w:pStyle w:val="TextBodyIndent"/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ntru garniturile lamelare din grafit pentru armături cu autoetanşare termenul de livrare este de maxim 5 zile lucrătoare de la data primirii notificării scrise a achizitorului.</w:t>
            </w:r>
          </w:p>
          <w:p>
            <w:pPr>
              <w:pStyle w:val="TextBodyIndent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>- pentru matritele necesare realizarii garniturilor lamelare din grafit, termenul de livrare este de 10 zile calendaristice de la livrarea tuturor garniturilor care fac obiectul acestui contrac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84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Livrare: este DDP,</w:t>
            </w:r>
            <w:r>
              <w:rPr>
                <w:b/>
                <w:bCs/>
                <w:i/>
                <w:sz w:val="22"/>
                <w:szCs w:val="22"/>
              </w:rPr>
              <w:t xml:space="preserve"> franco - depozit achizitor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la depozitele din  </w:t>
            </w:r>
            <w:r>
              <w:rPr>
                <w:bCs/>
                <w:sz w:val="22"/>
                <w:szCs w:val="22"/>
              </w:rPr>
              <w:t>CTE-urile ELECTROCENTRALE BUCUREŞTI 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sz w:val="22"/>
                <w:szCs w:val="22"/>
              </w:rPr>
              <w:t>plata transportului va fi inclusă în preţul produselor).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Footer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dresa depozitelor unde se livrează produsele sunt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BUCUREŞTI SUD</w:t>
            </w:r>
            <w:r>
              <w:rPr>
                <w:sz w:val="22"/>
                <w:szCs w:val="22"/>
              </w:rPr>
              <w:t xml:space="preserve"> - str.Releului nr.2, Sector 3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BUCUREŞTI VEST</w:t>
            </w:r>
            <w:r>
              <w:rPr>
                <w:sz w:val="22"/>
                <w:szCs w:val="22"/>
              </w:rPr>
              <w:t xml:space="preserve"> -B-dulTimişoara nr.106, Sector6, Bucureşti;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</w:rPr>
              <w:t xml:space="preserve"> - str.Pogoanele nr.1A, Sector 4, Bucureşti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TE GROZĂVEŞTI</w:t>
            </w:r>
            <w:r>
              <w:rPr>
                <w:sz w:val="22"/>
                <w:szCs w:val="22"/>
              </w:rPr>
              <w:t xml:space="preserve"> - Splaiul Independenţei nr.229, Sector 6, Bucureşt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factura fiscală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ificat de calitate, certificat de garanţie sau certificat de calitate şi garanţie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buletin de încercări aferent lotului de fabricaţie în cazul livrărilor de pachete de etanşare din inele preformate şi/sau garnituri lamelare din grafit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ificat de origine şi declaraţia vamala de import, dacă produsele provin din alt stat care nu este membru U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ind w:left="-720" w:firstLine="72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..……………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semnătura autorizată)</w:t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5:00Z</dcterms:created>
  <dc:creator>Mihaela Dobre</dc:creator>
  <dc:description/>
  <cp:keywords/>
  <dc:language>en-US</dc:language>
  <cp:lastModifiedBy>cristina.peride</cp:lastModifiedBy>
  <cp:lastPrinted>2022-09-22T09:02:00Z</cp:lastPrinted>
  <dcterms:modified xsi:type="dcterms:W3CDTF">2022-09-28T12:31:00Z</dcterms:modified>
  <cp:revision>18</cp:revision>
  <dc:subject/>
  <dc:title>DENUMIRE PRODUS</dc:title>
</cp:coreProperties>
</file>